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jc w:val="right"/>
        <w:rPr>
          <w:bCs/>
        </w:rPr>
      </w:pPr>
      <w:r>
        <w:rPr>
          <w:bCs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  <w:t>Звіт</w:t>
      </w:r>
    </w:p>
    <w:p>
      <w:pPr>
        <w:pStyle w:val="Normal"/>
        <w:jc w:val="center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  <w:t xml:space="preserve">про  ПРЯМІ іноземні  інвести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___ квартал  20__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8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 (резиденти), які одержали прямі інвестиції від нерезидентів, філії та постійні представництва нерезидентів в Украї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числа місяця, наступного за звітним періодом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0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2014 № 2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I. Прямі інвестиції</w:t>
      </w:r>
    </w:p>
    <w:p>
      <w:pPr>
        <w:pStyle w:val="Normal"/>
        <w:ind w:right="-143" w:hanging="0"/>
        <w:jc w:val="right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тис. одиниць валюти з одним десятковим знаком)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827"/>
        <w:gridCol w:w="827"/>
        <w:gridCol w:w="828"/>
        <w:gridCol w:w="827"/>
        <w:gridCol w:w="827"/>
        <w:gridCol w:w="828"/>
      </w:tblGrid>
      <w:tr>
        <w:trPr>
          <w:trHeight w:val="8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КАПІТАЛ НЕРЕЗИДЕНТА на початок звітного періоду – усього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за концесійними договорами та/або договорами про спільну інвестиційну діяльність </w:t>
            </w:r>
          </w:p>
          <w:p>
            <w:pPr>
              <w:pStyle w:val="Normal"/>
              <w:ind w:left="-74" w:right="-10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≤ ряд.01 гр.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ЗБІЛЬШЕННЯ КАПІТАЛУ НЕРЕЗИДЕНТА – усього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. (04 -15) гр.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: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sz w:val="20"/>
              </w:rPr>
              <w:t>грошових внескі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несків у вигляді цінних папері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несків в обмін на скасування борг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несків у вигляді рухомого і нерухомого майн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вестицій за концесійними договорами та/або договорами про спільну інвестиційну діяльність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дбання корпоративних прав у результаті приватизації державного майна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іни вартості капітал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ереходу прав власності на капітал іншому нерезиденту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вестицій, які перейшли з категорії портфельних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lang w:val="uk-UA"/>
              </w:rPr>
              <w:t>інших видів здійснення інвестиці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 xml:space="preserve">ЗМЕНШЕННЯ КАПІТАЛУ НЕРЕЗИДЕНТА – усього </w:t>
            </w:r>
            <w:r>
              <w:rPr>
                <w:i/>
                <w:sz w:val="18"/>
                <w:szCs w:val="18"/>
                <w:lang w:val="uk-UA"/>
              </w:rPr>
              <w:t>(сума ряд. (17 - 27) гр.1-3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за рахунок: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лучення грошових внескі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лучення цінних папері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лучення рухомого і нерухомого майна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трат капіталу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вестицій за концесійними договорами та/або договорами про спільну інвестиційну діяльніст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шого вкладеного капіталу (внески без рішень про зміни розміру статутного капіталу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міни вартості капітал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оду прав власності на капітал іншому нерезидент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ямих інвестицій, які перейшли до категорії портфельних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мови (безоплатної) від права власності на капітал на користь резиден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lang w:val="uk-UA"/>
              </w:rPr>
            </w:pPr>
            <w:r>
              <w:rPr>
                <w:lang w:val="uk-UA"/>
              </w:rPr>
              <w:t>інших видів зменшення інвестиці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КАПІТАЛ НЕРЕЗИДЕНТА на кінець звітного періоду – усього  </w:t>
            </w:r>
            <w:r>
              <w:rPr>
                <w:i/>
                <w:sz w:val="18"/>
                <w:szCs w:val="18"/>
                <w:lang w:val="uk-UA"/>
              </w:rPr>
              <w:t>(ряд. 28=ряд. (01 + 03 -16) гр. 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у тому числі за концесійними договорами та/або договорами про спільну інвестиційну діяльні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szCs w:val="18"/>
                <w:lang w:val="uk-UA"/>
              </w:rPr>
              <w:t>(ряд.29 = (02+09-21) гр.1-3); ≤ ряд.28 гр.1-3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ДОХІД ІНВЕСТОРА-НЕРЕЗИДЕНТА</w:t>
            </w:r>
            <w:r>
              <w:rPr>
                <w:lang w:val="uk-UA"/>
              </w:rPr>
              <w:t xml:space="preserve"> – </w:t>
            </w:r>
            <w:r>
              <w:rPr>
                <w:b/>
                <w:lang w:val="uk-UA"/>
              </w:rPr>
              <w:t>у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(сума ряд. (31+32) гр.1-3)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uk-UA"/>
              </w:rPr>
              <w:t xml:space="preserve">у тому числі 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дивіденди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>проценти та інші доходи за борговими зобов'язання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left="-142" w:hanging="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Тут і далі коди країн і валют заповнюють працівники органів державної статистики.</w:t>
      </w:r>
      <w:r>
        <w:br w:type="page"/>
      </w:r>
    </w:p>
    <w:p>
      <w:pPr>
        <w:pStyle w:val="Normal"/>
        <w:ind w:left="150" w:hanging="0"/>
        <w:jc w:val="right"/>
        <w:rPr/>
      </w:pPr>
      <w:r>
        <w:rPr>
          <w:i/>
          <w:sz w:val="16"/>
          <w:szCs w:val="16"/>
          <w:lang w:val="uk-UA"/>
        </w:rPr>
        <w:t>(тис. одиниць валюти з одним десятковим знаком</w:t>
      </w:r>
      <w:r>
        <w:rPr/>
        <w:t>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827"/>
        <w:gridCol w:w="827"/>
        <w:gridCol w:w="828"/>
        <w:gridCol w:w="827"/>
        <w:gridCol w:w="827"/>
        <w:gridCol w:w="684"/>
      </w:tblGrid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юта: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" w:hRule="atLeast"/>
        </w:trPr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ТА ПОЗИКАМИ, отриманими від прямого інвестора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</w:t>
            </w:r>
            <w:r>
              <w:rPr>
                <w:i/>
                <w:sz w:val="18"/>
                <w:szCs w:val="18"/>
                <w:lang w:val="uk-UA"/>
              </w:rPr>
              <w:t>(якщо ряд.28=0, то ряд.35=сумі ряд.(33+34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</w:t>
            </w:r>
            <w:r>
              <w:rPr>
                <w:i/>
                <w:sz w:val="18"/>
                <w:szCs w:val="18"/>
                <w:lang w:val="uk-UA"/>
              </w:rPr>
              <w:t xml:space="preserve">(ряд. (33+34-35) гр. 1-3,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якщо ряд.28=0, то ряд.36 =0)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ТА ПОЗИКАМИ, наданими прямому інвестору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</w:t>
            </w:r>
            <w:r>
              <w:rPr>
                <w:i/>
                <w:sz w:val="18"/>
                <w:szCs w:val="18"/>
                <w:lang w:val="uk-UA"/>
              </w:rPr>
              <w:t>(сума ряд.(37+38), якщо ряд.28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</w:t>
            </w:r>
            <w:r>
              <w:rPr>
                <w:i/>
                <w:sz w:val="18"/>
                <w:szCs w:val="18"/>
                <w:lang w:val="uk-UA"/>
              </w:rPr>
              <w:t>(ряд. (37+38-39) гр. 1–3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якщо ряд.28=0, то ряд.40 = 0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 за зовнішньоторговельними операціями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</w:t>
            </w:r>
            <w:r>
              <w:rPr>
                <w:i/>
                <w:sz w:val="18"/>
                <w:szCs w:val="18"/>
                <w:lang w:val="uk-UA"/>
              </w:rPr>
              <w:t>(якщо ряд.28=0, то ряд.43=сума ряд.(41+42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</w:t>
            </w:r>
            <w:r>
              <w:rPr>
                <w:i/>
                <w:sz w:val="18"/>
                <w:szCs w:val="18"/>
                <w:lang w:val="uk-UA"/>
              </w:rPr>
              <w:t xml:space="preserve">(ряд. (41+42-43) гр. 1–3,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якщо ряд.28=0, то ряд.44 =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рямого інвестора-нерезидента за зовнішньоторговельними операціями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</w:t>
            </w:r>
            <w:r>
              <w:rPr>
                <w:i/>
                <w:sz w:val="18"/>
                <w:szCs w:val="18"/>
                <w:lang w:val="uk-UA"/>
              </w:rPr>
              <w:t>(якщо ряд.28=0, то ряд.47 = ряд.(45+46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кінець звітного періоду (</w:t>
            </w:r>
            <w:r>
              <w:rPr>
                <w:i/>
                <w:sz w:val="18"/>
                <w:szCs w:val="18"/>
                <w:lang w:val="uk-UA"/>
              </w:rPr>
              <w:t>ряд.48 = ряд. (45+46-47) гр. 1-3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якщо ряд.28=0, то ряд.48 = 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</w:t>
            </w:r>
            <w:r>
              <w:rPr>
                <w:i/>
                <w:sz w:val="18"/>
                <w:szCs w:val="18"/>
                <w:lang w:val="uk-UA"/>
              </w:rPr>
              <w:t>(якщо ряд.28=0, то ряд.51 = сумі ряд.(49+50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 (</w:t>
            </w:r>
            <w:r>
              <w:rPr>
                <w:i/>
                <w:sz w:val="18"/>
                <w:szCs w:val="18"/>
                <w:lang w:val="uk-UA"/>
              </w:rPr>
              <w:t>ряд.52= ряд. (49+50-51) гр. 1-3, якщо ряд.28=0, то ряд.52 =0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ВИМОГИ до прямого інвестора-нерезидент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ення </w:t>
            </w:r>
            <w:r>
              <w:rPr>
                <w:i/>
                <w:sz w:val="18"/>
                <w:szCs w:val="18"/>
                <w:lang w:val="uk-UA"/>
              </w:rPr>
              <w:t>(якщо ряд.28=0, то ряд.55 = сумі ряд.(53+54))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</w:t>
            </w:r>
            <w:r>
              <w:rPr>
                <w:i/>
                <w:sz w:val="18"/>
                <w:szCs w:val="18"/>
                <w:lang w:val="uk-UA"/>
              </w:rPr>
              <w:t>(ряд.56 = ряд. (53+54-55) гр. 1-3, якщо ряд.28=0, то ряд.56=0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%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ЧАСТКА УЧАСТІ прямого інвестора-нерезидента (ів) у статутному капіталі Вашого підприємства  – усього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ряд.57 = ряд. (57.1-57.10) гр.1-3, ряд.57 гр.(1+2+3) ≤ 100%) 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кожним інвестором окремо:</w:t>
            </w:r>
          </w:p>
          <w:p>
            <w:pPr>
              <w:pStyle w:val="Normal"/>
              <w:ind w:left="-108" w:firstLine="108"/>
              <w:rPr/>
            </w:pPr>
            <w:r>
              <w:rPr>
                <w:i/>
                <w:sz w:val="16"/>
                <w:szCs w:val="16"/>
                <w:lang w:val="uk-UA"/>
              </w:rPr>
              <w:t>(частка участі кожного ≥10%</w:t>
            </w:r>
            <w:r>
              <w:rPr>
                <w:i/>
                <w:strike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і ≤ 100%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1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2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3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4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5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6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7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8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9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57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інвестор 10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7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5103"/>
        <w:gridCol w:w="827"/>
        <w:gridCol w:w="307"/>
        <w:gridCol w:w="520"/>
        <w:gridCol w:w="828"/>
        <w:gridCol w:w="566"/>
        <w:gridCol w:w="261"/>
        <w:gridCol w:w="827"/>
        <w:gridCol w:w="828"/>
      </w:tblGrid>
      <w:tr>
        <w:trPr>
          <w:trHeight w:val="20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Довідка 1</w:t>
            </w:r>
          </w:p>
        </w:tc>
        <w:tc>
          <w:tcPr>
            <w:tcW w:w="4964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38" w:right="-108" w:hanging="0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тис.грн. з одним десятковим знаком)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а: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4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3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65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ВОРОТНИЙ КАПІТАЛ </w:t>
            </w:r>
            <w:r>
              <w:rPr>
                <w:sz w:val="18"/>
                <w:szCs w:val="18"/>
                <w:lang w:val="uk-UA"/>
              </w:rPr>
              <w:t>Вашого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ідприємства  у підприємстві прямому інвесторі - нерезиденті 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color w:val="0000FF"/>
                <w:sz w:val="18"/>
                <w:szCs w:val="18"/>
                <w:lang w:val="uk-UA"/>
              </w:rPr>
            </w:pPr>
            <w:r>
              <w:rPr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очаток звітного періоду </w:t>
            </w:r>
          </w:p>
        </w:tc>
        <w:tc>
          <w:tcPr>
            <w:tcW w:w="1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</w:t>
            </w:r>
          </w:p>
        </w:tc>
        <w:tc>
          <w:tcPr>
            <w:tcW w:w="1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кінець звітного періоду </w:t>
            </w:r>
            <w:r>
              <w:rPr>
                <w:i/>
                <w:sz w:val="18"/>
                <w:szCs w:val="18"/>
                <w:lang w:val="uk-UA"/>
              </w:rPr>
              <w:t>(ряд.61 = ряд. (58+59-60) гр.1-3)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ЕЗЕРВНИЙ КАПІТАЛ </w:t>
            </w:r>
            <w:r>
              <w:rPr>
                <w:sz w:val="18"/>
                <w:szCs w:val="18"/>
                <w:lang w:val="uk-UA"/>
              </w:rPr>
              <w:t>прямого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вестора-нерезидента у Вашому підприємстві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10067" w:type="dxa"/>
            <w:gridSpan w:val="9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Довідка 2. </w:t>
            </w:r>
            <w:r>
              <w:rPr>
                <w:i/>
                <w:lang w:val="uk-UA"/>
              </w:rPr>
              <w:t>Для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відповіді, будь ласка, зробіть позначку "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>" у відповідній графі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191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19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>
          <w:trHeight w:val="104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А</w:t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</w:t>
            </w:r>
          </w:p>
        </w:tc>
        <w:tc>
          <w:tcPr>
            <w:tcW w:w="1914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91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62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en-US"/>
              </w:rPr>
              <w:t>Чи є у Вашого</w:t>
            </w:r>
            <w:r>
              <w:rPr>
                <w:sz w:val="18"/>
                <w:szCs w:val="18"/>
                <w:lang w:val="uk-UA"/>
              </w:rPr>
              <w:t xml:space="preserve"> підприємства зобов’язання/вимоги перед/до пов'язаними(их) підприємствами, що розташовані за кордоном? </w:t>
            </w:r>
          </w:p>
        </w:tc>
        <w:tc>
          <w:tcPr>
            <w:tcW w:w="19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9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 w:eastAsia="en-US"/>
              </w:rPr>
              <w:t xml:space="preserve">Чи маєте Ви інформацію про іноземних інвесторів, що контролюють або впливають на вашого(их) безпосереднього(іх) прямого(их) інвестора(ів)? 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i/>
                <w:sz w:val="18"/>
                <w:szCs w:val="18"/>
                <w:lang w:val="uk-UA" w:eastAsia="en-US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 є Ваше підприємство підприємством спеціального призначення?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Ви відповіли "Так" хоча б на одне із запитань 64–66, будь ласка, заповніть форму №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uk-UA"/>
              </w:rPr>
              <w:t>11-зез (ВПІ) (річна) "Звіт про взаємозв'язки підприємства з прямими іноземними інвестиціями в рамках відносин прямого інвестування".</w:t>
            </w:r>
          </w:p>
        </w:tc>
      </w:tr>
      <w:tr>
        <w:trPr>
          <w:trHeight w:val="23" w:hRule="atLeast"/>
          <w:cantSplit w:val="true"/>
        </w:trPr>
        <w:tc>
          <w:tcPr>
            <w:tcW w:w="10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Якщо Ви відповіли "Так" на запитання 66, будь ласка, заповніть форму №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uk-UA"/>
              </w:rPr>
              <w:t>13-зез  (квартальна) "Звіт про прямі інвестиції за кордон".</w:t>
            </w:r>
          </w:p>
        </w:tc>
      </w:tr>
    </w:tbl>
    <w:p>
      <w:pPr>
        <w:pStyle w:val="Normal"/>
        <w:ind w:left="15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ІІ. </w:t>
      </w:r>
      <w:r>
        <w:rPr>
          <w:lang w:val="uk-UA"/>
        </w:rPr>
        <w:t xml:space="preserve"> </w:t>
      </w:r>
      <w:r>
        <w:rPr>
          <w:b/>
          <w:lang w:val="uk-UA"/>
        </w:rPr>
        <w:t>Внески Вашого підприємства у підприємства-резиденти на кінець звітного періоду</w:t>
      </w:r>
    </w:p>
    <w:p>
      <w:pPr>
        <w:pStyle w:val="Normal"/>
        <w:ind w:left="150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8"/>
        <w:gridCol w:w="407"/>
        <w:gridCol w:w="408"/>
        <w:gridCol w:w="408"/>
        <w:gridCol w:w="3402"/>
        <w:gridCol w:w="3402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-резидента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Частка участі Вашого підприємства у статутному капіталі підприємства-резидента, %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мір внеску Вашого підприємства до статутного капіталу підприємства-резидент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ис.грн. (з одним десятковим знаком)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_________________________________________          _____________________________________________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(ПІБ)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firstLine="2160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8"/>
          <w:szCs w:val="18"/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396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9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7:00Z</dcterms:created>
  <dc:creator>WS070010</dc:creator>
  <dc:description/>
  <cp:keywords/>
  <dc:language>en-US</dc:language>
  <cp:lastModifiedBy>I.Kondrasheva</cp:lastModifiedBy>
  <cp:lastPrinted>2014-09-18T14:38:00Z</cp:lastPrinted>
  <dcterms:modified xsi:type="dcterms:W3CDTF">2015-11-20T12:18:00Z</dcterms:modified>
  <cp:revision>86</cp:revision>
  <dc:subject/>
  <dc:title>Короткі пояснення щодо заповнення фор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